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ktatószám: </w:t>
        <w:tab/>
        <w:t>HIV/2977-1/2020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0. február 27-ei rendes nyilvános ülésére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Jelentés az önkormányzati képviselők vagyonnyilatkozat-tételi kötelezettségének teljesítéséről</w:t>
      </w:r>
      <w:r>
        <w:rPr>
          <w:rFonts w:cs="Verdana" w:ascii="Verdana" w:hAnsi="Verdana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Süténé Tüttő Beáta bizottsági elnö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Lajkó Erzsébet jegyzői ügyinté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Ügyrendi és Jogi Bizottság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  <w:tab/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 xml:space="preserve">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sz w:val="24"/>
          <w:szCs w:val="24"/>
        </w:rPr>
        <w:t>Süténé Tüttő Beát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    </w:t>
        <w:tab/>
        <w:tab/>
        <w:t>Ügyrendi és Jogi Bizottság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567" w:top="1417" w:footer="567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elnök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önkormányzati képviselő – a Magyarország helyi önkormányzatairól szóló 2011. évi CLXXXIX. törvény 39. § (1) bekezdése alapján – megválasztásától, majd ezt követően minden év január 1-jétől számított harminc napon belül vagyonnyilatkozatot köteles tenni. Az önkormányzati képviselő saját vagyonnyilatkozatához csatolni köteles a vele közös háztartásban élő házas- vagy élettársának, valamint gyermekének vagyonnyilatkozat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agyonnyilatkozat tételének elmulasztása szankcióval já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z a gyakorlatban azt jelenti, hogy a képviselő többek között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em vehet részt a képviselő-testület döntéseinek előkészítésében, végrehajtásának szervezésében és ellenőrzésében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em kezdeményezheti a képviselő-testület által átruházott önkormányzati ügyben hozott döntések felülvizsgálatát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önkormányzati ügyekben nem kérhet felvilágosítást a polgármestertől, illetve az alpolgármestertől, a jegyzőtől, a bizottságok elnökeitől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ürgős, azonnali intézkedést igénylő közérdekű ügyekben nem kezdeményezheti a Polgármesteri Hivatal intézkedését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em vehet részt a bizottsági üléseken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nem képviselheti a képviselő-testület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fenti szankciókon kívül a képviselő-testület sem tételesen, sem átalány formájában nem térítheti meg a települési képviselő munkavégzés alóli felmentésére kiesett jövedelmét. Emellett a képviselő a testület által meghatározott tiszteletdíjra, illetve természetbeni juttatásra sem jogosu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és Szervei Szervezeti és Működési Szabályzatáról szóló 33/2019. (X. 24.) önkormányzati rendelet 7. mellékletének „C” táblázat 3. pontja alapján az Ügyrendi és Jogi Bizottság ellátja a vagyonnyilatkozat-tételekkel kapcsolatos feladatoka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i vagyonnyilatkozat nyilvános, a hozzátartozói nem. Ez utóbbiba csak az Ügyrendi és Jogi Bizottság tagjai tekinthetnek be ellenőrzés céljából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Vagyonnyilatkozattal kapcsolatos eljárást a bizottságnál bárki kezdeményezhet. Az eljárást a képviselő-testület zárt ülésére vonatkozó szabályok szerint kell lefolytat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jogszabályi háttér és a főbb rendelkezések bemutatása után a vagyonnyilatkozatok kezelésére és ellenőrzésére kijelölt önkormányzati bizottság elnökeként az alábbi tájékoztatást ado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önkormányzati képviselők és a nem képviselő bizottsági tagok kitöltött vagyonnyilatkozatának leadási határidejét 2020. január 31. napjában határoztam me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vagyonnyilatkozatok nyilvántartásáért és ellenőrzéséért felelős bizottság elnökeként jelentem, hogy Hévíz város polgármestere, alpolgármestere, a képviselő-testület valamennyi tagja, valamint a nem képviselő bizottsági tagok részéről a jogszabály által előírt határidőre, vagyonnyilatkozataik benyújtása szabályszerűen megtörtén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írásos előterjesztés elfogadás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hozatal egyszerű 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 egyedi határoz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>Hévíz Város Önkormányzat Képviselő-testülete – a vagyonnyilatkozatok kezelésével, nyilvántartásával és ellenőrzésével megbízott Ügyrendi és Jogi Bizottság elnökének jelentése alapján – megállapítja, hogy a polgármester, az alpolgármester, az önkormányzati képviselők, valamint a nem képviselő bizottsági tagok vagyonnyilatkozatainak határidőben történő szabályszerű benyújtása megtörtént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color w:val="3366FF"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 xml:space="preserve"> Süténé Tüttő Beáta bizottsági elnök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zonna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/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, egyeztetések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54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165"/>
        <w:gridCol w:w="2273"/>
        <w:gridCol w:w="2161"/>
        <w:gridCol w:w="2255"/>
      </w:tblGrid>
      <w:tr>
        <w:trPr/>
        <w:tc>
          <w:tcPr>
            <w:tcW w:w="8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>
          <w:trHeight w:val="588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Lajkó Erzséb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i ügyintéz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footerReference w:type="default" r:id="rId9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hell Dlg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 xml:space="preserve">Jelentés </w:t>
    </w:r>
  </w:p>
  <w:p>
    <w:pPr>
      <w:pStyle w:val="Footer"/>
      <w:spacing w:before="0" w:after="200"/>
      <w:jc w:val="center"/>
      <w:rPr>
        <w:rFonts w:ascii="Arial" w:hAnsi="Arial" w:cs="Arial"/>
        <w:i/>
        <w:i/>
        <w:sz w:val="20"/>
        <w:szCs w:val="20"/>
      </w:rPr>
    </w:pPr>
    <w:r>
      <w:rPr>
        <w:rFonts w:eastAsia="Arial" w:cs="Arial" w:ascii="Arial" w:hAnsi="Arial"/>
        <w:i/>
        <w:sz w:val="20"/>
        <w:szCs w:val="20"/>
      </w:rPr>
      <w:t xml:space="preserve"> </w:t>
    </w:r>
    <w:r>
      <w:rPr>
        <w:rFonts w:cs="Arial" w:ascii="Arial" w:hAnsi="Arial"/>
        <w:i/>
        <w:sz w:val="20"/>
        <w:szCs w:val="20"/>
      </w:rPr>
      <w:t>az önkormányzati képviselők vagyonnyilatkozat-tételi kötelezettségének teljesítéséről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 xml:space="preserve">Jelentés </w:t>
    </w:r>
  </w:p>
  <w:p>
    <w:pPr>
      <w:pStyle w:val="Footer"/>
      <w:spacing w:before="0" w:after="200"/>
      <w:jc w:val="center"/>
      <w:rPr/>
    </w:pPr>
    <w:r>
      <w:rPr>
        <w:rFonts w:cs="Arial" w:ascii="Arial" w:hAnsi="Arial"/>
        <w:i/>
        <w:sz w:val="20"/>
        <w:szCs w:val="20"/>
      </w:rPr>
      <w:t>a</w:t>
    </w:r>
    <w:r>
      <w:rPr>
        <w:rFonts w:cs="Arial" w:ascii="Arial" w:hAnsi="Arial"/>
        <w:i/>
        <w:sz w:val="20"/>
        <w:szCs w:val="20"/>
        <w:lang w:val="hu-HU"/>
      </w:rPr>
      <w:t>z önkormányzati képviselők</w:t>
    </w:r>
    <w:r>
      <w:rPr>
        <w:rFonts w:cs="Arial" w:ascii="Arial" w:hAnsi="Arial"/>
        <w:i/>
        <w:sz w:val="20"/>
        <w:szCs w:val="20"/>
      </w:rPr>
      <w:t xml:space="preserve"> vagyonnyilatkozat-tételi kötelezettségének teljesítéséről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95" w:leader="none"/>
        <w:tab w:val="center" w:pos="4536" w:leader="none"/>
        <w:tab w:val="right" w:pos="9072" w:leader="none"/>
      </w:tabs>
      <w:jc w:val="center"/>
      <w:rPr/>
    </w:pPr>
    <w:r>
      <w:rPr/>
    </w:r>
  </w:p>
  <w:p>
    <w:pPr>
      <w:pStyle w:val="Footer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 xml:space="preserve">Jelentés </w:t>
    </w:r>
  </w:p>
  <w:p>
    <w:pPr>
      <w:pStyle w:val="Footer"/>
      <w:jc w:val="center"/>
      <w:rPr>
        <w:i/>
        <w:i/>
        <w:sz w:val="20"/>
        <w:szCs w:val="20"/>
      </w:rPr>
    </w:pPr>
    <w:r>
      <w:rPr>
        <w:rFonts w:eastAsia="Arial" w:cs="Arial" w:ascii="Arial" w:hAnsi="Arial"/>
        <w:i/>
        <w:sz w:val="20"/>
        <w:szCs w:val="20"/>
      </w:rPr>
      <w:t xml:space="preserve"> </w:t>
    </w:r>
    <w:r>
      <w:rPr>
        <w:rFonts w:cs="Arial" w:ascii="Arial" w:hAnsi="Arial"/>
        <w:i/>
        <w:sz w:val="20"/>
        <w:szCs w:val="20"/>
      </w:rPr>
      <w:t>az önkormányzati képviselők vagyonnyilatkozat-tételi kötelezettségének teljesítéséről</w:t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i/>
        <w:i/>
        <w:spacing w:val="6"/>
        <w:sz w:val="20"/>
        <w:szCs w:val="20"/>
      </w:rPr>
    </w:pPr>
    <w:r>
      <w:rPr>
        <w:rFonts w:cs="ScalaSans" w:ascii="ScalaSans" w:hAnsi="ScalaSans"/>
        <w:i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905510" cy="10864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05510" cy="1086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0483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048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82.55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rFonts w:ascii="MS Shell Dlg" w:hAnsi="MS Shell Dlg" w:eastAsia="MS Shell Dlg" w:cs="MS Shell Dlg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zvegtrzs3Char">
    <w:name w:val="Szövegtörzs 3 Char"/>
    <w:qFormat/>
    <w:rPr>
      <w:sz w:val="16"/>
      <w:szCs w:val="16"/>
    </w:rPr>
  </w:style>
  <w:style w:type="character" w:styleId="Szvegtrzs3Char4">
    <w:name w:val="Szövegtörzs 3 Char4"/>
    <w:qFormat/>
    <w:rPr>
      <w:rFonts w:eastAsia="Times New Roman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31">
    <w:name w:val="Szövegtörzs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Listaszerbekezds">
    <w:name w:val="Listaszerű bekezdés"/>
    <w:basedOn w:val="Normal"/>
    <w:qFormat/>
    <w:pPr>
      <w:suppressAutoHyphens w:val="true"/>
      <w:ind w:left="720" w:hanging="0"/>
    </w:pPr>
    <w:rPr>
      <w:rFonts w:cs="Calibri"/>
    </w:rPr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rFonts w:eastAsia="Times New Roman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8:17:00Z</dcterms:created>
  <dc:creator>T-Cont Kft</dc:creator>
  <dc:description/>
  <cp:keywords/>
  <dc:language>en-US</dc:language>
  <cp:lastModifiedBy>Lajkó Erzsébet Márta</cp:lastModifiedBy>
  <cp:lastPrinted>2019-12-02T15:33:00Z</cp:lastPrinted>
  <dcterms:modified xsi:type="dcterms:W3CDTF">2020-02-17T12:48:00Z</dcterms:modified>
  <cp:revision>30</cp:revision>
  <dc:subject/>
  <dc:title>Iktatószám:</dc:title>
</cp:coreProperties>
</file>